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ou Are Light to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Is 7:14, Is 9:2, John 1:9, 3:9, 8:12, Col 1:13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mmanue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ose in darkness have seen a great ligh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Saviour’s com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n the ones in the shadow of death a light has dawne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horus: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esus has come to bind broken heart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claiming libert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light of the world, has appeared to ma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d this light found m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ou are light to m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d Your grace has set me fre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re I stand, by the blood of the Lamb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ou are light to m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give You prais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lled from darkness conveyed to the light</w:t>
      </w:r>
    </w:p>
    <w:p>
      <w:pPr>
        <w:pStyle w:val="Normal"/>
        <w:rPr/>
      </w:pPr>
      <w:r>
        <w:rPr>
          <w:b/>
          <w:sz w:val="36"/>
          <w:szCs w:val="36"/>
        </w:rPr>
        <w:t>O Prince of Pea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ou have shattered the yoke that has burdened m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© 2024 Christ Our Lif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3:31:00Z</dcterms:created>
  <dc:creator>jasonk</dc:creator>
  <dc:description/>
  <cp:keywords/>
  <dc:language>en-US</dc:language>
  <cp:lastModifiedBy>Joey M</cp:lastModifiedBy>
  <cp:lastPrinted>2016-10-08T14:57:00Z</cp:lastPrinted>
  <dcterms:modified xsi:type="dcterms:W3CDTF">2024-10-19T22:10:00Z</dcterms:modified>
  <cp:revision>4</cp:revision>
  <dc:subject/>
  <dc:title>You Are Light to Me</dc:title>
</cp:coreProperties>
</file>