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Exalt Your Name</w:t>
      </w:r>
    </w:p>
    <w:p>
      <w:pPr>
        <w:pStyle w:val="Normal"/>
        <w:rPr/>
      </w:pPr>
      <w:r>
        <w:rPr/>
        <w:t>(Isaiah 9:6-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 unto us You were bor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 the government is Your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nd Your name is called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nderful, Mighty Go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oru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 exalt Your nam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’re the saving K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 You came to bring us lif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’re the Prince of Pea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’re our Counsello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ur Messiah, King most hig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r rule will never e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re is justice in Your ha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nd upon Your thr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ace shall reign foreverm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© 2024 Christ Our Life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3:27:00Z</dcterms:created>
  <dc:creator>jasonk</dc:creator>
  <dc:description/>
  <cp:keywords/>
  <dc:language>en-US</dc:language>
  <cp:lastModifiedBy>Joey M</cp:lastModifiedBy>
  <cp:lastPrinted>2009-11-06T19:06:00Z</cp:lastPrinted>
  <dcterms:modified xsi:type="dcterms:W3CDTF">2024-10-19T22:10:00Z</dcterms:modified>
  <cp:revision>8</cp:revision>
  <dc:subject/>
  <dc:title>We Exalt Your Name</dc:title>
</cp:coreProperties>
</file>