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You Do All Things Well</w:t>
      </w:r>
    </w:p>
    <w:p>
      <w:pPr>
        <w:pStyle w:val="Normal"/>
        <w:rPr/>
      </w:pPr>
      <w:r>
        <w:rPr/>
        <w:t>(Mark 7: 31-37; Luke 7:2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eaf ears are opened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ute tongues they speak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emons cast out with a word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he curse, it is broken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aptives set fre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he gospel is preached to the poor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horus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You do all things well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You do all things well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ith one touch of Your garmen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e are made well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ord, You do all things well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ame, they are walking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epers are clean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he dead are raised up from the grav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lind eyes are opened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ickness, it flee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ll who believe shall be saved</w:t>
      </w:r>
    </w:p>
    <w:p>
      <w:pPr>
        <w:pStyle w:val="Normal"/>
        <w:rPr>
          <w:b/>
          <w:b/>
          <w:sz w:val="48"/>
          <w:szCs w:val="44"/>
        </w:rPr>
      </w:pPr>
      <w:r>
        <w:rPr>
          <w:b/>
          <w:sz w:val="48"/>
          <w:szCs w:val="4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© 2024 Christ Our Lif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6:45:00Z</dcterms:created>
  <dc:creator>Jason &amp; Lisa</dc:creator>
  <dc:description/>
  <cp:keywords/>
  <dc:language>en-US</dc:language>
  <cp:lastModifiedBy>Joey M</cp:lastModifiedBy>
  <cp:lastPrinted>2006-11-12T15:37:00Z</cp:lastPrinted>
  <dcterms:modified xsi:type="dcterms:W3CDTF">2024-06-16T22:03:00Z</dcterms:modified>
  <cp:revision>7</cp:revision>
  <dc:subject/>
  <dc:title>You Do All Things Well</dc:title>
</cp:coreProperties>
</file>