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>Living Sacrif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Luke 9:23, 62; Gal 6:14; Ps 118:27; Rom 12:1; Heb 12: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  <w:t>I take my cross and follow you</w:t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  <w:t>Forsake my life in this world</w:t>
      </w:r>
    </w:p>
    <w:p>
      <w:pPr>
        <w:pStyle w:val="Normal"/>
        <w:rPr>
          <w:b/>
          <w:b/>
          <w:sz w:val="48"/>
        </w:rPr>
      </w:pPr>
      <w:r>
        <w:rPr>
          <w:b/>
          <w:sz w:val="46"/>
        </w:rPr>
        <w:t>Through the  cross, the world is dead to me and I am dead to the world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horus:</w:t>
      </w:r>
    </w:p>
    <w:p>
      <w:pPr>
        <w:pStyle w:val="Normal"/>
        <w:rPr/>
      </w:pPr>
      <w:r>
        <w:rPr>
          <w:b/>
          <w:sz w:val="46"/>
        </w:rPr>
        <w:t>Bind me to the horns of Your altar, O Lord</w:t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  <w:t>I’ll be a living sacrifice</w:t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  <w:t>I lay down everything that hinders</w:t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  <w:t>And cry out for a brand new heart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  <w:t>I put my hand to the plow</w:t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  <w:t>I never will look back</w:t>
      </w:r>
    </w:p>
    <w:p>
      <w:pPr>
        <w:pStyle w:val="Heading2"/>
        <w:rPr/>
      </w:pPr>
      <w:r>
        <w:rPr/>
        <w:t>Remove the stones from this well</w:t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  <w:t>And let the living waters flow</w:t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© 2024 Christ Our Li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1:34:00Z</dcterms:created>
  <dc:creator>hkrahn</dc:creator>
  <dc:description/>
  <cp:keywords/>
  <dc:language>en-US</dc:language>
  <cp:lastModifiedBy>Joey M</cp:lastModifiedBy>
  <dcterms:modified xsi:type="dcterms:W3CDTF">2024-06-16T22:02:00Z</dcterms:modified>
  <cp:revision>6</cp:revision>
  <dc:subject/>
  <dc:title>Living Sacrifice</dc:title>
</cp:coreProperties>
</file>