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  <w:t>Let My Lips Be Seasoned</w:t>
      </w:r>
    </w:p>
    <w:p>
      <w:pPr>
        <w:pStyle w:val="Normal"/>
        <w:rPr/>
      </w:pPr>
      <w:r>
        <w:rPr/>
        <w:t>(Col 4: 5-6; Eph 5:18-19; James 1:1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Lord, let my lips be season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aking with Your lo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very word be pleas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rd, change my hear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oru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t my lips, Lord, be filled with Your gr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alk in wisdom, redeeming the day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aking in psalms  and spiritual song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inging You prai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lp me to answer softl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ing slow to spea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tting Your living wate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low forth from 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idge:</w:t>
      </w:r>
    </w:p>
    <w:p>
      <w:pPr>
        <w:pStyle w:val="Normal"/>
        <w:rPr/>
      </w:pPr>
      <w:r>
        <w:rPr>
          <w:b/>
          <w:sz w:val="36"/>
          <w:szCs w:val="36"/>
        </w:rPr>
        <w:t>I need  Your Spirit to fill 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ing Your breath and give me Your lif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coal of fire to touch me</w:t>
      </w:r>
    </w:p>
    <w:p>
      <w:pPr>
        <w:pStyle w:val="Normal"/>
        <w:rPr/>
      </w:pPr>
      <w:r>
        <w:rPr>
          <w:b/>
          <w:sz w:val="36"/>
          <w:szCs w:val="36"/>
        </w:rPr>
        <w:t>Remove the vile so the precious flows ou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words of life will come forth from my mout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© 2024 Christ Our Lif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3:43:00Z</dcterms:created>
  <dc:creator>Jason &amp; Lisa</dc:creator>
  <dc:description/>
  <cp:keywords/>
  <dc:language>en-US</dc:language>
  <cp:lastModifiedBy>Joey M</cp:lastModifiedBy>
  <cp:lastPrinted>2007-09-11T17:19:00Z</cp:lastPrinted>
  <dcterms:modified xsi:type="dcterms:W3CDTF">2024-06-16T22:03:00Z</dcterms:modified>
  <cp:revision>10</cp:revision>
  <dc:subject/>
  <dc:title>Let My Lips Be Seasoned</dc:title>
</cp:coreProperties>
</file>