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e Exalt Your Name</w:t>
      </w:r>
    </w:p>
    <w:p>
      <w:pPr>
        <w:pStyle w:val="Normal"/>
        <w:rPr/>
      </w:pPr>
      <w:r>
        <w:rPr/>
        <w:t>(Isaiah 9:6-7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or unto us You were born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nd the government is Yours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And Your name is called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onderful, Mighty God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horus: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e exalt Your name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You’re the saving King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nd You came to bring us life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You’re the Prince of Peace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You’re our Counsellor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ur Messiah, King most high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Your rule will never end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here is justice in Your hand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And upon Your throne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eace shall reign forevermo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© 2024 Christ Our Lif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23:27:00Z</dcterms:created>
  <dc:creator>jasonk</dc:creator>
  <dc:description/>
  <cp:keywords/>
  <dc:language>en-US</dc:language>
  <cp:lastModifiedBy>Joey M</cp:lastModifiedBy>
  <cp:lastPrinted>2009-11-06T19:06:00Z</cp:lastPrinted>
  <dcterms:modified xsi:type="dcterms:W3CDTF">2024-06-16T22:03:00Z</dcterms:modified>
  <cp:revision>8</cp:revision>
  <dc:subject/>
  <dc:title>We Exalt Your Name</dc:title>
</cp:coreProperties>
</file>