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Let My Lips Be Seasoned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ey Eb (Capo 3 in C) or E</w:t>
      </w:r>
    </w:p>
    <w:p>
      <w:pPr>
        <w:pStyle w:val="Normal"/>
        <w:rPr/>
      </w:pPr>
      <w:r>
        <w:rPr/>
        <w:t>(Col 4: 5-6; Eph 5:18-19; James 1:19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         G          F          G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Lord, let my lips be seasone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         G       F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aking with Your lov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   G      F             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 word be pleasi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      F  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rd, change my he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4"/>
          <w:szCs w:val="24"/>
        </w:rPr>
        <w:t>F                       C           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t my lips, Lord, be filled with Your grace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4"/>
          <w:szCs w:val="24"/>
        </w:rPr>
        <w:t xml:space="preserve">F              C                       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lk in wisdom, redeeming the day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                     C                   F               C</w:t>
      </w:r>
    </w:p>
    <w:p>
      <w:pPr>
        <w:pStyle w:val="Normal"/>
        <w:rPr/>
      </w:pPr>
      <w:r>
        <w:rPr>
          <w:sz w:val="28"/>
          <w:szCs w:val="28"/>
        </w:rPr>
        <w:t>Speaking in psalms  and spiritual song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  F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nging You prai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lp me to answer soft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ing slow to spe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tting Your living wat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ow forth from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dg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                                            G</w:t>
      </w:r>
    </w:p>
    <w:p>
      <w:pPr>
        <w:pStyle w:val="Normal"/>
        <w:rPr/>
      </w:pPr>
      <w:r>
        <w:rPr>
          <w:sz w:val="28"/>
          <w:szCs w:val="28"/>
        </w:rPr>
        <w:t>I need  Your Spirit to fill me</w:t>
      </w:r>
    </w:p>
    <w:p>
      <w:pPr>
        <w:pStyle w:val="Normal"/>
        <w:rPr/>
      </w:pPr>
      <w:r>
        <w:rPr>
          <w:b/>
          <w:sz w:val="24"/>
          <w:szCs w:val="24"/>
        </w:rPr>
        <w:t>F                                         Am    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ng Your breath and give me Your lif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               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oal of fire to touch m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                                         Am                    G</w:t>
      </w:r>
    </w:p>
    <w:p>
      <w:pPr>
        <w:pStyle w:val="Normal"/>
        <w:rPr/>
      </w:pPr>
      <w:r>
        <w:rPr>
          <w:sz w:val="28"/>
          <w:szCs w:val="28"/>
        </w:rPr>
        <w:t>Remove the vile so the precious flows ou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                                                Am       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words of life will come forth from my mou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© 2024 Christ Our Lif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2:15:00Z</dcterms:created>
  <dc:creator>Jason &amp; Lisa</dc:creator>
  <dc:description/>
  <cp:keywords/>
  <dc:language>en-US</dc:language>
  <cp:lastModifiedBy>Joey M</cp:lastModifiedBy>
  <cp:lastPrinted>2024-06-16T15:13:00Z</cp:lastPrinted>
  <dcterms:modified xsi:type="dcterms:W3CDTF">2024-06-16T22:13:00Z</dcterms:modified>
  <cp:revision>4</cp:revision>
  <dc:subject/>
  <dc:title>Let My Lips Be Seasoned</dc:title>
</cp:coreProperties>
</file>