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Exalt Your Name</w:t>
      </w:r>
    </w:p>
    <w:p>
      <w:pPr>
        <w:pStyle w:val="Normal"/>
        <w:rPr/>
      </w:pPr>
      <w:r>
        <w:rPr/>
        <w:t>(Capo 4 in C = Key of E)</w:t>
      </w:r>
    </w:p>
    <w:p>
      <w:pPr>
        <w:pStyle w:val="Normal"/>
        <w:rPr/>
      </w:pPr>
      <w:r>
        <w:rPr/>
        <w:t>(Isaiah 9: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F     G                      C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unto us You were born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F          G            C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government is Yours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F             G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Your name is called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C5/B  F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ful, Mighty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F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exalt Your nam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4"/>
          <w:szCs w:val="24"/>
        </w:rPr>
        <w:t>Am      C5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’re the saving King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>F            G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You came to bring us lif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F             G</w:t>
      </w:r>
    </w:p>
    <w:p>
      <w:pPr>
        <w:pStyle w:val="Normal"/>
        <w:rPr/>
      </w:pPr>
      <w:r>
        <w:rPr>
          <w:sz w:val="28"/>
          <w:szCs w:val="28"/>
        </w:rPr>
        <w:t>You’re the Prince of Pe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Am     C5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’re our Counsellor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         G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Messiah, King most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F     G               C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rule will never end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F         G            C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s justice in Your hand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F                 G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upon Your thro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C5/B    F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ce shall reign forever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6:38:00Z</dcterms:created>
  <dc:creator>jasonk</dc:creator>
  <dc:description/>
  <cp:keywords/>
  <dc:language>en-US</dc:language>
  <cp:lastModifiedBy>Joey M</cp:lastModifiedBy>
  <cp:lastPrinted>2009-11-06T19:06:00Z</cp:lastPrinted>
  <dcterms:modified xsi:type="dcterms:W3CDTF">2024-06-16T23:58:00Z</dcterms:modified>
  <cp:revision>4</cp:revision>
  <dc:subject/>
  <dc:title>We Exalt Your Name</dc:title>
</cp:coreProperties>
</file>